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48"/>
          <w:szCs w:val="48"/>
        </w:rPr>
      </w:pPr>
      <w:r>
        <w:rPr/>
        <w:drawing>
          <wp:inline distT="0" distB="0" distL="0" distR="0">
            <wp:extent cx="128016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rFonts w:eastAsia="Arial Narrow" w:cs="Arial Narrow" w:ascii="Arial Narrow" w:hAnsi="Arial Narrow"/>
          <w:sz w:val="48"/>
          <w:szCs w:val="48"/>
          <w:u w:val="single"/>
        </w:rPr>
        <w:t>ARRE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lgerian" w:cs="Algerian" w:ascii="Algerian" w:hAnsi="Algerian"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BodyText2"/>
        <w:ind w:left="3540" w:hanging="0"/>
        <w:rPr/>
      </w:pPr>
      <w:r>
        <w:rPr>
          <w:rFonts w:eastAsia="Arial" w:cs="Arial" w:ascii="Arial" w:hAnsi="Arial"/>
        </w:rPr>
        <w:t xml:space="preserve">plaçant en congé de maladie ordinaire à demi traitement Mademoiselle </w:t>
      </w:r>
      <w:r>
        <w:rPr>
          <w:rFonts w:eastAsia="Arial" w:cs="Arial" w:ascii="Arial" w:hAnsi="Arial"/>
          <w:b/>
          <w:bCs/>
          <w:i/>
          <w:iCs/>
        </w:rPr>
        <w:t>METAYER Annick</w:t>
      </w:r>
      <w:r>
        <w:rPr>
          <w:rFonts w:eastAsia="Arial" w:cs="Arial" w:ascii="Arial" w:hAnsi="Arial"/>
        </w:rPr>
        <w:t xml:space="preserve"> - Agent Administratif Qualifié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Maire d'Aussac-Vadall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U </w:t>
        <w:tab/>
        <w:t>la loi N°82-213 du 02 mars 1982 modifiée, relative aux droits et libertés des communes des départements et des régions, article 2, modifié par la loi du 22 juillet 1982 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U</w:t>
        <w:tab/>
        <w:t>la loi N°83-634 du 13 juillet 1983 modifiée, portant droits et obligations des fonctionnaires , article 21, modifiée 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U</w:t>
        <w:tab/>
        <w:t>la loi N°84-53 du 26 janvier 1984 modifiée, portant dispositions statutaires relatives à la Fonction Publique Territoriale 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U </w:t>
        <w:tab/>
        <w:t>le décret n°87-602 du 30 juillet 1987 modifié relatif aux congés maladie des fonctionnaires territoriaux 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VU </w:t>
        <w:tab/>
        <w:t>les certificats médicaux du 24 Janvier 2008 au 23 Février 2008 d’arrêt  de travail 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>ARRE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1</w:t>
      </w:r>
      <w:r>
        <w:rPr>
          <w:rFonts w:eastAsia="Arial" w:cs="Arial" w:ascii="Arial" w:hAnsi="Arial"/>
          <w:b/>
          <w:bCs/>
          <w:sz w:val="24"/>
          <w:szCs w:val="24"/>
          <w:u w:val="single"/>
          <w:vertAlign w:val="superscript"/>
        </w:rPr>
        <w:t>er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 xml:space="preserve">Mademoisell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ETAYER Annick</w:t>
      </w:r>
      <w:r>
        <w:rPr>
          <w:rFonts w:eastAsia="Arial" w:cs="Arial" w:ascii="Arial" w:hAnsi="Arial"/>
          <w:sz w:val="24"/>
          <w:szCs w:val="24"/>
        </w:rPr>
        <w:t xml:space="preserve"> née le 03 juillet 1971 à ANGOULEME (Charente) demeurant à "9, Impasse de la Grande Croix" ST ANGEAU  est placé en congé de maladie ordinaire à demi- traitement à compter du 20 février 2008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2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 xml:space="preserve">Mademoiselle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ETAYER Annick</w:t>
      </w:r>
      <w:r>
        <w:rPr>
          <w:rFonts w:eastAsia="Arial" w:cs="Arial" w:ascii="Arial" w:hAnsi="Arial"/>
          <w:sz w:val="24"/>
          <w:szCs w:val="24"/>
        </w:rPr>
        <w:t xml:space="preserve"> continuera à percevoir  son la moitié de son traitement calculé sur la base de l’indice brut 305 indice majoré 296  pendant la période d’arrêt de travail, soit jusqu’au 23 février 2008 inclu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3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>Monsieur le secrétaire de mairie est  chargé de l'exécution du présent arrêté. qui sera notifié à l’intéressé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4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>Le présent arrêté peut faire l'objet d'un recours pour excès de pouvoir devant le Tribunal Administratif dans un délai de deux mois à compter de sa notificat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rticle 5</w:t>
      </w:r>
      <w:r>
        <w:rPr>
          <w:rFonts w:eastAsia="Arial" w:cs="Arial" w:ascii="Arial" w:hAnsi="Arial"/>
          <w:sz w:val="24"/>
          <w:szCs w:val="24"/>
        </w:rPr>
        <w:t xml:space="preserve"> : </w:t>
        <w:tab/>
        <w:t>Ampliation du présent arrêté sera transmise à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91" w:hanging="5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onsieur le Président du Centre de Gestio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708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sieur le Receveur Municipal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ifié à l’intéressé le : </w:t>
        <w:tab/>
        <w:tab/>
        <w:tab/>
        <w:t>Fait à Aussac-Vadalle le 07 Février 20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'Agent</w:t>
        <w:tab/>
        <w:tab/>
        <w:tab/>
        <w:tab/>
        <w:tab/>
        <w:t>Le Maire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>Gérard LIO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firstLine="708"/>
      <w:jc w:val="both"/>
    </w:pPr>
    <w:rPr>
      <w:rFonts w:ascii="Arial Narrow" w:hAnsi="Arial Narrow" w:eastAsia="Arial Narrow" w:cs="Arial Narro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12:00Z</dcterms:created>
  <dc:creator>MAIRIE D'AUSSAC - VADALLE</dc:creator>
  <dc:description/>
  <dc:language>en-US</dc:language>
  <cp:lastModifiedBy>Mairie</cp:lastModifiedBy>
  <cp:lastPrinted>2008-02-07T12:07:00Z</cp:lastPrinted>
  <dcterms:modified xsi:type="dcterms:W3CDTF">2008-02-07T11:07:00Z</dcterms:modified>
  <cp:revision>5</cp:revision>
  <dc:subject/>
  <dc:title>Commune d'Aussac-Vadalle</dc:title>
</cp:coreProperties>
</file>